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B1, May 2020</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payload percent value for the current robot.  Otherwise must be a value from 0 to 100 indicating the percent of the maximum payload the robot is carry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payload percent of maximum for the currently selected or attached robot.  If the robot is moving, waits for the robot to stop before setting a valu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specifi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Cartesian location of the previous or current move.   If arg1 omitted or 0, and the robot is not moving, return the current Cartesian location.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Joint location of the previous or current move.   If arg1 omitted or 0, and the robot is not moving, return the current Joint location.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20:15:00Z</dcterms:created>
  <dc:creator>Preferred User</dc:creator>
  <dc:description/>
  <cp:keywords/>
  <dc:language>en-US</dc:language>
  <cp:lastModifiedBy>Clifford Geschke</cp:lastModifiedBy>
  <dcterms:modified xsi:type="dcterms:W3CDTF">2020-05-14T20:24:00Z</dcterms:modified>
  <cp:revision>4</cp:revision>
  <dc:subject/>
  <dc:title>Precise Automation LLC</dc:title>
</cp:coreProperties>
</file>