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t>PreciseFlex 400 Horizontal Force Compliance</w:t>
      </w:r>
    </w:p>
    <w:p>
      <w:pPr>
        <w:pStyle w:val="Normal"/>
        <w:jc w:val="center"/>
        <w:rPr>
          <w:rFonts w:ascii="Arial" w:hAnsi="Arial" w:cs="Arial"/>
          <w:sz w:val="20"/>
        </w:rPr>
      </w:pPr>
      <w:r>
        <w:rPr>
          <w:rFonts w:cs="Arial" w:ascii="Arial" w:hAnsi="Arial"/>
          <w:b/>
          <w:bCs/>
          <w:sz w:val="28"/>
        </w:rPr>
        <w:t>Version 1.0A1, September 13, 20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orizCompliance” is a software package for the PreciseFlex 400 Sample Handlers that permits these robots to automatically correct horizontal positioning errors when an object, such as a sample plate, is being grasped or placed.  It does this by permitting the axes that control horizontal movement to “float” or “comply” to horizontal reaction forces while other axes are being driven.  When grasping, the horizontal axes will float as the fingers close around a plate.  When placing a plate, the horizontal axes will quickly and automatically slide over as a plate contacts the chamfers of the nest into which the plate is placed.</w:t>
      </w:r>
    </w:p>
    <w:p>
      <w:pPr>
        <w:pStyle w:val="TextBody"/>
        <w:rPr/>
      </w:pPr>
      <w:r>
        <w:rPr/>
      </w:r>
    </w:p>
    <w:p>
      <w:pPr>
        <w:pStyle w:val="TextBody"/>
        <w:rPr/>
      </w:pPr>
      <w:r>
        <w:rPr/>
        <w:t>The PreciseFlex 400 Sample Handlers are ideally suited for this task due to their geometry, and low-friction back-drivable axes.  These features permit this robot to react very quickly and with minimal reaction forces.  In typical applications, enabling horizontal compliance mode has very little impact on cycle time.  At the same time, compliance mode can significantly improve the reliability of operations by eliminating problems such as plates springing out of their nests when they are released due to residual forces caused by placement errors.</w:t>
      </w:r>
    </w:p>
    <w:p>
      <w:pPr>
        <w:pStyle w:val="TextBody"/>
        <w:rPr/>
      </w:pPr>
      <w:r>
        <w:rPr/>
      </w:r>
    </w:p>
    <w:p>
      <w:pPr>
        <w:pStyle w:val="TextBody"/>
        <w:rPr/>
      </w:pPr>
      <w:r>
        <w:rPr/>
        <w:t>In contrast, 6-axis articulated robots typically are very heavy, have high friction axes, and are equipped with very high gear ratio motor drives that are difficult to back-drive.  These features make it extremely difficult to automatically and quickly comply to small contact forces.  In fact, with this type of robot, it is often very difficult to delicately position objects without generating very high contact forces.</w:t>
      </w:r>
    </w:p>
    <w:p>
      <w:pPr>
        <w:pStyle w:val="TextBody"/>
        <w:rPr/>
      </w:pPr>
      <w:r>
        <w:rPr/>
      </w:r>
    </w:p>
    <w:p>
      <w:pPr>
        <w:pStyle w:val="TextBody"/>
        <w:rPr/>
      </w:pPr>
      <w:r>
        <w:rPr/>
        <w:t>Using this compliance function is very straightforward.  A single GPL routine, “AC_HorizCompliance”, is provided for enabling and disabling compliance mode.  This routine is part of a larger force based software package that permits the Sample Handler to automatically teach plate nest locations.  The compliance routine is integrated with the TCP Command Server PF400 plug-in and can be executed as part of the “pickplate” and “placeplate” commands.  Alternatively, this code can be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family of Sample Handler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E8 or later installed on the controller for the Sample Handle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HorizCompliance Within the TCP Command Server</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Execution of the HorizCompliance routine is built into the “pickplate” and “placeplate” commands within the PF400 plug-in.  If specified as part of these commands, the HorizCompliance routine is automatically executed.  Please see the documentation for these commands for information on specifying compliance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HorizCompliance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HorizCompliance can be executed from within the TCP Command Server project in which it is distributed or it can be included in a customer specific application.  To include this function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Add New Item pop-up, click on the “Code File” icon, fill in the Name field with “Pf400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Using Windows Explorer, locate your copy of the TCP Command Server project and copy the Pf400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orizCompliance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orizCompliance function consists of two top-level callable GPL routines:</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orizCompliance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   -  This is the main entry point for the horizontal compliance function.  It both enables and disables compliance mod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The calling sequence for each of these routines is provided in Appendix A.</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orizCompliance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firstLine="432"/>
        <w:rPr>
          <w:rFonts w:ascii="Courier New" w:hAnsi="Courier New" w:cs="Courier New"/>
          <w:color w:val="000000"/>
          <w:sz w:val="18"/>
          <w:szCs w:val="2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20"/>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Enable_Com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ab/>
        <w:tab/>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enables an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disables compliance in the horizontal plane for the PF400</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ince compliance mode changes the operating mode of select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xes of the robot, enabling and disabling this mode will brea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ntinuous path motion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compliance mode is not turned on, disabling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erforms no opera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Enable_Comp</w:t>
        <w:tab/>
        <w:tab/>
        <w:t>True to enable compliance, False to disabl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  Exception that indicates if any error has occurred.  The mo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mon error is that the license is not installed to permi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w:t>
        <w:tab/>
        <w:tab/>
        <w:t>compliance mode in the PF400 robo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816 CHARCOT AV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SAN JOSE, CA 9513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preciseautomation.com</w: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28663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814" r="-7" b="-35"/>
                  <a:stretch>
                    <a:fillRect/>
                  </a:stretch>
                </pic:blipFill>
                <pic:spPr bwMode="auto">
                  <a:xfrm>
                    <a:off x="0" y="0"/>
                    <a:ext cx="228663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37:00Z</dcterms:created>
  <dc:creator>licensed user</dc:creator>
  <dc:description/>
  <cp:keywords/>
  <dc:language>en-US</dc:language>
  <cp:lastModifiedBy>Clifford Geschke</cp:lastModifiedBy>
  <dcterms:modified xsi:type="dcterms:W3CDTF">2012-09-20T14:07:00Z</dcterms:modified>
  <cp:revision>30</cp:revision>
  <dc:subject/>
  <dc:title>PreciseFlex 400 Force Based Height Detection</dc:title>
</cp:coreProperties>
</file>