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bCs/>
          <w:sz w:val="28"/>
        </w:rPr>
        <w:t>Precise Robot Force Based Height Detection</w:t>
      </w:r>
    </w:p>
    <w:p>
      <w:pPr>
        <w:pStyle w:val="Normal"/>
        <w:jc w:val="center"/>
        <w:rPr>
          <w:rFonts w:ascii="Arial" w:hAnsi="Arial" w:cs="Arial"/>
          <w:sz w:val="20"/>
        </w:rPr>
      </w:pPr>
      <w:r>
        <w:rPr>
          <w:rFonts w:cs="Arial" w:ascii="Arial" w:hAnsi="Arial"/>
          <w:b/>
          <w:bCs/>
          <w:sz w:val="28"/>
        </w:rPr>
        <w:t>Version 2.1A1, February 6, 20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eightDetect” is a software package for Precise Automation robots that permits the height of various objects, such as a stack of sample plates, to be detected by automatically monitoring the Sample Handler’s motor torques.  Precise robots such as the PreciseFlex 400 are ideally suited for this task due to their geometry, low-friction back-drivable axes, and software gravity compensation.  With proper analysis, these features permit contact forces to be detected without the need for extra hardware sensors.  In contrast, 6-axis articulated robots typically are very heavy, have high friction axes, and are equipped with very high gear ratio motor drives that are difficult to back-drive.  These features make it impossible to detect small contact forces without additional sensors and even make it very difficult to delicately position objects.</w:t>
      </w:r>
    </w:p>
    <w:p>
      <w:pPr>
        <w:pStyle w:val="TextBody"/>
        <w:rPr/>
      </w:pPr>
      <w:r>
        <w:rPr/>
      </w:r>
    </w:p>
    <w:p>
      <w:pPr>
        <w:pStyle w:val="TextBody"/>
        <w:rPr/>
      </w:pPr>
      <w:r>
        <w:rPr/>
        <w:t>Using this height detection function is very straightforward. Once the gripper is positioned above the object to be measured, the HeightDetect GPL routine is executed.  This function: moves the gripper down until a specified resistance force is detected; analyzes the collected data to compute the position of the robot when contact is first made, and returns the contact position to the calling routine.  The results typically have an average repeatability of 0.5 mm and a worse case repeatability of 1.5 mm.  For best results, the gripper should be positioned at least 20mm above the expected contact surface, although this function will provide good results with separations of 10mm. The entire process typically takes less than 10 seconds to execute.</w:t>
      </w:r>
    </w:p>
    <w:p>
      <w:pPr>
        <w:pStyle w:val="TextBody"/>
        <w:rPr/>
      </w:pPr>
      <w:r>
        <w:rPr/>
      </w:r>
    </w:p>
    <w:p>
      <w:pPr>
        <w:pStyle w:val="TextBody"/>
        <w:rPr/>
      </w:pPr>
      <w:r>
        <w:rPr/>
        <w:t>For even better results, a “thorough” secondary data collection and analysis can be performed immediately after the initial process as the gripper is being lifted up from the contact position.  This reduces the typical average repeatability to 0.3 mm and the worse case repeatability to 0.6 mm.  This secondary operation adds approximately 4 seconds to the entire process.</w:t>
      </w:r>
    </w:p>
    <w:p>
      <w:pPr>
        <w:pStyle w:val="TextBody"/>
        <w:rPr/>
      </w:pPr>
      <w:r>
        <w:rPr/>
      </w:r>
    </w:p>
    <w:p>
      <w:pPr>
        <w:pStyle w:val="TextBody"/>
        <w:rPr/>
      </w:pPr>
      <w:r>
        <w:rPr/>
        <w:t>HeightDetect is part of a larger force based software package that permits the Sample Handler to automatically adjust to position errors and to automatically teach plate nest locations.  This function is provided as a software module that can be executed as part of the TCP Command Server or installed as part of a customer specific GPL softwar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400 family of Sample Handlers with various lengths of Z-travels, ranges of reaches, and grippers and fingers, or a PrecisePlace 100 with gripper and finger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A copy of the TCP Command Server Version 2.1 or later that includes the Auto Center plug-in modul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PL 3.2I5 or later installed on the controller for PreciseFlex 400 or GPL 4.0G11 or later for the PrecisePlace 100.</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or “Z Height Detection”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HeightDetect Within the TCP Command Server</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HeightDetect function is provided as part of the “PARobot_auto_center” plug-in module to the TCP Command Server (TCS).   This plug-in module is pre-installed in the Precise robot version of the TCS, so this function is ready to run so long as the system satisfies the requirements stated ab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describes the TCS command synt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1440"/>
        <w:gridCol w:w="3240"/>
        <w:gridCol w:w="432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mmand</w:t>
            </w:r>
          </w:p>
          <w:p>
            <w:pPr>
              <w:pStyle w:val="Normal"/>
              <w:rPr>
                <w:rFonts w:ascii="Arial" w:hAnsi="Arial" w:cs="Arial"/>
                <w:sz w:val="20"/>
              </w:rPr>
            </w:pPr>
            <w:r>
              <w:rPr>
                <w:rFonts w:cs="Arial" w:ascii="Arial" w:hAnsi="Arial"/>
                <w:sz w:val="20"/>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guments</w:t>
              <w:br/>
            </w:r>
            <w:r>
              <w:rPr>
                <w:rFonts w:cs="Arial" w:ascii="Arial" w:hAnsi="Arial"/>
                <w:sz w:val="20"/>
              </w:rPr>
              <w:t>Defaults values are set if no arguments are specifi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 responses are for PC mode.  Telnet mode is similar but more descriptiv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ightDete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g1: QuickMode, specifies if the function should be executed more quickly with less accuracy or more slowly and more accurately.</w:t>
              <w:br/>
              <w:t>1 =  Quick execution only.  0.5 mm typical and 1.5 mm worse case repeatability errors.</w:t>
              <w:br/>
              <w:t>2 =  Execute Quick mode followed by Thorough mode.   0.3 mm typical and 0.6 mm worse case repeatability errors.   Adds about 4 seconds to total process time (defa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g2: rXSearchLimit, maximum distance that the gripper is permitted to move down relative to the starting position, in mm.  Set to -1E6 by defa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g3: XMaxForce, maximum vertical force to be applied when searching for the stack height, in Nt.  Set to -15 by defaul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ecutes the HeightDetect function that moves the gripper down and detects the height of a stack of plates or the height of a nest using motor force sensing.  Prior to executing this command, the gripper should be positioned over and at least 10-20mm above the stack.  At the completion of this command, the gripper is left a few mm above the located surf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unction was designed to execute with the system speed set to 100%.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iven the complexity of this process, it does not issue a reply until the function has completed.  When returned, the reply contains the status code followed by the detected height in mm, measured from the robot’s World Z=0 plan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HeightDetect In A Custom GPL Appl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HeightDetect can be executed from within the TCP Command Server project in which it is distributed or it can be included in a customer specific application.  To include this function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In the Add New Item pop-up, click on the “Code File” icon, fill in the Name field with “PARobot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Using Windows Explorer, locate your copy of the TCP Command Server project and copy the PARobot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eightDetect function can now be executed from within your custom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HeightDetect function consists of three top-level callable GPL routines:</w:t>
      </w:r>
    </w:p>
    <w:p>
      <w:pPr>
        <w:pStyle w:val="Normal"/>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InitAutoCenter   -  This routine must be called once at the start of your code to pre-compute a number of constant values that are utilized by the HeightDetect function.</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eightDetect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HeightDetect   -  This is the main entry point for the HeightDetect function.  It must be executed once each time you wish to measure the height of an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alling sequence for each of these routines is provided in Appendix A.</w:t>
      </w:r>
    </w:p>
    <w:p>
      <w:pPr>
        <w:pStyle w:val="Normal"/>
        <w:rPr>
          <w:rFonts w:ascii="Arial" w:hAnsi="Arial" w:cs="Arial"/>
          <w:sz w:val="20"/>
        </w:rPr>
      </w:pPr>
      <w:r>
        <w:rPr>
          <w:rFonts w:cs="Arial" w:ascii="Arial" w:hAnsi="Arial"/>
          <w:sz w:val="20"/>
        </w:rPr>
      </w:r>
    </w:p>
    <w:p>
      <w:pPr>
        <w:pStyle w:val="Normal"/>
        <w:rPr/>
      </w:pPr>
      <w:r>
        <w:rPr>
          <w:rFonts w:cs="Arial" w:ascii="Arial" w:hAnsi="Arial"/>
          <w:b/>
          <w:bCs/>
          <w:i/>
          <w:iCs/>
          <w:sz w:val="20"/>
        </w:rPr>
        <w:t>The HeightDetect function was designed to be executed with the System Speed set to 100%.</w:t>
      </w:r>
      <w:r>
        <w:rPr>
          <w:rFonts w:cs="Arial" w:ascii="Arial" w:hAnsi="Arial"/>
          <w:sz w:val="20"/>
        </w:rPr>
        <w:t xml:space="preserve">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3.2    Sample 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is a simple GPL program that illustrates how HeightDetect can be repeatedly executed to determine the height of an object.  The Location “start_j” defines a position above the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MAI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Main program to exercise the Height Detection func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rt_j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ck_to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to_star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Profile</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 1</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exc1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Excep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Const</w:t>
      </w:r>
      <w:r>
        <w:rPr>
          <w:rFonts w:cs="Courier New" w:ascii="Courier New" w:hAnsi="Courier New"/>
          <w:color w:val="000000"/>
          <w:sz w:val="18"/>
          <w:szCs w:val="20"/>
        </w:rPr>
        <w:t xml:space="preserve"> CRLF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r>
        <w:rPr>
          <w:rFonts w:cs="Courier New" w:ascii="Courier New" w:hAnsi="Courier New"/>
          <w:color w:val="000000"/>
          <w:sz w:val="18"/>
          <w:szCs w:val="20"/>
        </w:rPr>
        <w:t xml:space="preserve"> =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CR</w:t>
      </w:r>
      <w:r>
        <w:rPr>
          <w:rFonts w:cs="Courier New" w:ascii="Courier New" w:hAnsi="Courier New"/>
          <w:color w:val="000000"/>
          <w:sz w:val="18"/>
          <w:szCs w:val="20"/>
        </w:rPr>
        <w:t xml:space="preserve">) &amp;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LF</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p>
    <w:p>
      <w:pPr>
        <w:pStyle w:val="Normal"/>
        <w:autoSpaceDE w:val="false"/>
        <w:rPr/>
      </w:pPr>
      <w:r>
        <w:rPr>
          <w:rFonts w:cs="Courier New" w:ascii="Courier New" w:hAnsi="Courier New"/>
          <w:color w:val="000000"/>
          <w:sz w:val="18"/>
          <w:szCs w:val="20"/>
        </w:rPr>
        <w:tab/>
        <w:tab/>
        <w:t>start_j.Angles(335.382,62.337,230.45,66.974,78)</w:t>
        <w:tab/>
      </w:r>
      <w:r>
        <w:rPr>
          <w:rFonts w:cs="Courier New" w:ascii="Courier New" w:hAnsi="Courier New"/>
          <w:color w:val="008000"/>
          <w:sz w:val="18"/>
          <w:szCs w:val="20"/>
        </w:rPr>
        <w:t>' Sample starting poin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t>to_start.AccelRamp = 0.1</w:t>
        <w:tab/>
        <w:tab/>
        <w:tab/>
        <w:tab/>
      </w:r>
      <w:r>
        <w:rPr>
          <w:rFonts w:cs="Courier New" w:ascii="Courier New" w:hAnsi="Courier New"/>
          <w:color w:val="008000"/>
          <w:sz w:val="18"/>
          <w:szCs w:val="20"/>
        </w:rPr>
        <w:t>' Move to start with this speed</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Ramp = 0.1</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InRange = 1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 xml:space="preserve">to_start.Straight = </w:t>
      </w:r>
      <w:r>
        <w:rPr>
          <w:rFonts w:cs="Courier New" w:ascii="Courier New" w:hAnsi="Courier New"/>
          <w:color w:val="0000FF"/>
          <w:sz w:val="18"/>
          <w:szCs w:val="20"/>
        </w:rPr>
        <w:t>Fals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Ac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Speed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Robot.Attached = Rb</w:t>
        <w:tab/>
        <w:tab/>
        <w:tab/>
        <w:tab/>
        <w:tab/>
        <w:tab/>
      </w:r>
      <w:r>
        <w:rPr>
          <w:rFonts w:cs="Courier New" w:ascii="Courier New" w:hAnsi="Courier New"/>
          <w:color w:val="008000"/>
          <w:sz w:val="18"/>
          <w:szCs w:val="20"/>
        </w:rPr>
        <w:t>' Get control of the robo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AC_InitAutoCenter(Rb)</w:t>
        <w:tab/>
        <w:tab/>
        <w:tab/>
        <w:tab/>
        <w:tab/>
      </w:r>
      <w:r>
        <w:rPr>
          <w:rFonts w:cs="Courier New" w:ascii="Courier New" w:hAnsi="Courier New"/>
          <w:color w:val="008000"/>
          <w:sz w:val="18"/>
          <w:szCs w:val="20"/>
        </w:rPr>
        <w:t>' Initialize global variables</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While</w:t>
      </w:r>
      <w:r>
        <w:rPr>
          <w:rFonts w:cs="Courier New" w:ascii="Courier New" w:hAnsi="Courier New"/>
          <w:color w:val="000000"/>
          <w:sz w:val="18"/>
          <w:szCs w:val="20"/>
        </w:rPr>
        <w:t xml:space="preserve"> </w:t>
      </w:r>
      <w:r>
        <w:rPr>
          <w:rFonts w:cs="Courier New" w:ascii="Courier New" w:hAnsi="Courier New"/>
          <w:color w:val="0000FF"/>
          <w:sz w:val="18"/>
          <w:szCs w:val="20"/>
        </w:rPr>
        <w:t>Tru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18"/>
          <w:szCs w:val="20"/>
        </w:rPr>
        <w:tab/>
        <w:tab/>
        <w:tab/>
        <w:t>Move.Loc(start_j, to_start)</w:t>
        <w:tab/>
        <w:tab/>
        <w:tab/>
      </w:r>
      <w:r>
        <w:rPr>
          <w:rFonts w:cs="Courier New" w:ascii="Courier New" w:hAnsi="Courier New"/>
          <w:color w:val="008000"/>
          <w:sz w:val="18"/>
          <w:szCs w:val="20"/>
        </w:rPr>
        <w:t>' Move above stack</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Move.WaitForEOM</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exc1 = AC_HeightDetect(Rb, 2, -400, -15, stack_top)</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If</w:t>
      </w:r>
      <w:r>
        <w:rPr>
          <w:rFonts w:cs="Courier New" w:ascii="Courier New" w:hAnsi="Courier New"/>
          <w:color w:val="000000"/>
          <w:sz w:val="18"/>
          <w:szCs w:val="20"/>
        </w:rPr>
        <w:t xml:space="preserve"> (exc1.ErrorCode &gt;= 0) </w:t>
      </w:r>
      <w:r>
        <w:rPr>
          <w:rFonts w:cs="Courier New" w:ascii="Courier New" w:hAnsi="Courier New"/>
          <w:color w:val="0000FF"/>
          <w:sz w:val="18"/>
          <w:szCs w:val="20"/>
        </w:rPr>
        <w:t>Then</w:t>
      </w:r>
    </w:p>
    <w:p>
      <w:pPr>
        <w:pStyle w:val="Normal"/>
        <w:autoSpaceDE w:val="false"/>
        <w:rPr/>
      </w:pPr>
      <w:r>
        <w:rPr>
          <w:rFonts w:cs="Courier New" w:ascii="Courier New" w:hAnsi="Courier New"/>
          <w:color w:val="000000"/>
          <w:sz w:val="18"/>
          <w:szCs w:val="20"/>
        </w:rPr>
        <w:tab/>
        <w:tab/>
        <w:tab/>
        <w:tab/>
        <w:t xml:space="preserve">Console.WriteLine("Detected height:  " &amp; </w:t>
      </w:r>
      <w:r>
        <w:rPr>
          <w:rFonts w:cs="Courier New" w:ascii="Courier New" w:hAnsi="Courier New"/>
          <w:color w:val="0000FF"/>
          <w:sz w:val="18"/>
          <w:szCs w:val="20"/>
        </w:rPr>
        <w:t>Format</w:t>
      </w:r>
      <w:r>
        <w:rPr>
          <w:rFonts w:cs="Courier New" w:ascii="Courier New" w:hAnsi="Courier New"/>
          <w:color w:val="000000"/>
          <w:sz w:val="18"/>
          <w:szCs w:val="20"/>
        </w:rPr>
        <w:t>(stack_top.Z,"0.0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ls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t>Console.WriteLine(CRLF &amp; "Height detection error: " _</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tab/>
        <w:tab/>
        <w:tab/>
        <w:tab/>
        <w:tab/>
        <w:t>&amp; AC_ErrorMessage(exc1))</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If</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Whil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Robot.Attached = 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ind w:left="432" w:hanging="0"/>
        <w:rPr/>
      </w:pPr>
      <w:r>
        <w:rPr>
          <w:rFonts w:cs="Courier New" w:ascii="Courier New" w:hAnsi="Courier New"/>
          <w:color w:val="0000FF"/>
          <w:sz w:val="18"/>
          <w:szCs w:val="20"/>
        </w:rPr>
        <w:t>End Sub</w:t>
      </w:r>
      <w:r>
        <w:rPr>
          <w:rFonts w:cs="Arial" w:ascii="Arial" w:hAnsi="Arial"/>
          <w:sz w:val="18"/>
        </w:rPr>
        <w:t xml:space="preserve">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eightDetect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AC_InitAutoCenter(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must be call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before any of the other Auto Center routines are executed.  Thi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 computes key constants that are utilized by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s.  This is done for computational efficiency and clari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only needs to be executed once, whereas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uto Center routines can be executed any number of tim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should be re-executed if the tool dimensions or an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 xml:space="preserve">of the robot's link dimensions are modified. </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r>
        <w:br w:type="page"/>
      </w:r>
    </w:p>
    <w:p>
      <w:pPr>
        <w:pStyle w:val="Normal"/>
        <w:autoSpaceDE w:val="false"/>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eightDetect(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QuickMod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 xml:space="preserve">rXSearchLimi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XMaxForc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r>
      <w:r>
        <w:rPr>
          <w:rFonts w:cs="Courier New" w:ascii="Courier New" w:hAnsi="Courier New"/>
          <w:color w:val="0000FF"/>
          <w:sz w:val="18"/>
          <w:szCs w:val="20"/>
        </w:rPr>
        <w:t>ByRef</w:t>
      </w:r>
      <w:r>
        <w:rPr>
          <w:rFonts w:cs="Courier New" w:ascii="Courier New" w:hAnsi="Courier New"/>
          <w:color w:val="000000"/>
          <w:sz w:val="18"/>
          <w:szCs w:val="20"/>
        </w:rPr>
        <w:t xml:space="preserve"> NestPosC </w:t>
      </w:r>
      <w:r>
        <w:rPr>
          <w:rFonts w:cs="Courier New" w:ascii="Courier New" w:hAnsi="Courier New"/>
          <w:color w:val="0000FF"/>
          <w:sz w:val="18"/>
          <w:szCs w:val="20"/>
        </w:rPr>
        <w:t>As</w:t>
      </w:r>
      <w:r>
        <w:rPr>
          <w:rFonts w:cs="Courier New" w:ascii="Courier New" w:hAnsi="Courier New"/>
          <w:color w:val="000000"/>
          <w:sz w:val="18"/>
          <w:szCs w:val="20"/>
        </w:rPr>
        <w:t xml:space="preserve"> Location)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detects the heigh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f a stack of plates (or any other objects) below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hen this routine is called, the gripper should be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directly above the stack to be tested such that a pure Worl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motion will bring the robot into contact with the stack.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can be holding a plate or the gripper can be emp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best results, the gripper must normally move down at lea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10 mm before it contacts the surface.  This provides the syste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ith time to accelerate the gripper and obtain a good "free ai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ad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has been optimized for running with the System Spe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to 100% although slower speeds can be used if desir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rior to calling this routine, "AC_InitAutoCenter" must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xecuted to initialize key globals that are used in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utation of the forc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lso, it is assumed that the ROBOT HAS ALREADY BEEN ATTACH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E CALLING PROGRA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t the conclusion of this routine, the gripper is left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 few mm above the stack to prevent the robot from continuing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ush down on the stac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QuickMode</w:t>
        <w:tab/>
        <w:t>Indicates whether this routine should execut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quickly or use a more thorough 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1:</w:t>
        <w:tab/>
        <w:t>Just execute quick method, 0.5 mm typica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nd 1.5 mm worse case repeatability error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bout 2-3x less accurate than the thorough</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2:</w:t>
        <w:tab/>
        <w:t>Execute quick followed by thorough method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0.3 mm typical and 0.6 mm worse cas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repeatability errors.  Adds about 4 sec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the total proces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rXSearchLimit  This is the maximum distance that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permitted to move down relative to the start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position, in mm.  If this limit is exceeded befor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the specified XMaxForce is achieved, an erro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signaled.  This value must be a negative numb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XMaxForce</w:t>
        <w:tab/>
        <w:t>Maximum vertical force to be applied when search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for the stack height, in Nt.  This is normall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 negative number and -15 is a reasonable val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given that there is noise in the free air reading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of about +/- 4 N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estPosC</w:t>
        <w:tab/>
        <w:t>Cartesian location that contains the detecte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height of the stack (NestPosC.Z).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components of the location are roughly the sam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s the starting posi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An Exception object that indicate if any error has occurr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816 CHARCOT AV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SAN JOSE, CA 9513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preciseautomation.com</w: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28663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814" r="-7" b="-35"/>
                  <a:stretch>
                    <a:fillRect/>
                  </a:stretch>
                </pic:blipFill>
                <pic:spPr bwMode="auto">
                  <a:xfrm>
                    <a:off x="0" y="0"/>
                    <a:ext cx="228663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8:27:00Z</dcterms:created>
  <dc:creator>licensed user</dc:creator>
  <dc:description/>
  <cp:keywords/>
  <dc:language>en-US</dc:language>
  <cp:lastModifiedBy>Clifford Geschke</cp:lastModifiedBy>
  <dcterms:modified xsi:type="dcterms:W3CDTF">2015-02-06T22:07:00Z</dcterms:modified>
  <cp:revision>6</cp:revision>
  <dc:subject/>
  <dc:title>PreciseFlex 400 Force Based Height Detection</dc:title>
</cp:coreProperties>
</file>